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20"/>
        <w:gridCol w:w="3420"/>
      </w:tblGrid>
      <w:tr>
        <w:trPr>
          <w:trHeight w:val="24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16 </w:t>
            </w:r>
          </w:p>
        </w:tc>
      </w:tr>
      <w:tr>
        <w:trPr>
          <w:trHeight w:val="48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Решению   Совета народных депутатов Россошанского муниципального района</w:t>
            </w:r>
          </w:p>
        </w:tc>
      </w:tr>
      <w:tr>
        <w:trPr>
          <w:trHeight w:val="48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районном  бюджете на 2012 год и на плановый период   2013 и 2014 годов"</w:t>
            </w:r>
          </w:p>
        </w:tc>
      </w:tr>
      <w:tr>
        <w:trPr>
          <w:trHeight w:val="1489" w:hRule="atLeast"/>
        </w:trPr>
        <w:tc>
          <w:tcPr>
            <w:tcW w:w="868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  <w:br/>
              <w:t xml:space="preserve">дотаций на выравнивание бюджетной обеспеченности поселений Россошнского муниципального района из областного Фонда финансовой </w:t>
              <w:br/>
              <w:t>поддержки поселений на 2012 год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е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йниковское сельское посел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иповсое сельское посел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встратовское сельское посел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нское сельское посел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енкинское сельское посел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носовское сельское посел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ничанское сельское посел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зиновское сельское посел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овское сельское посел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калитвенское сельское посел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постояловское сельское посел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ренское сельское посел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ское сельское посел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окалитвенское сельское посел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каловское сельское посел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рамовское сельское посел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ское поселение г.Россош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5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49:00Z</dcterms:created>
  <dc:creator>plan1</dc:creator>
  <dc:description/>
  <cp:keywords/>
  <dc:language>en-US</dc:language>
  <cp:lastModifiedBy>plan1</cp:lastModifiedBy>
  <dcterms:modified xsi:type="dcterms:W3CDTF">2011-12-01T06:28:00Z</dcterms:modified>
  <cp:revision>2</cp:revision>
  <dc:subject/>
  <dc:title> </dc:title>
</cp:coreProperties>
</file>